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29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</w:rPr>
        <w:t xml:space="preserve"> 10.</w:t>
      </w:r>
      <w:r>
        <w:rPr>
          <w:rFonts w:cs="Arial" w:ascii="Arial" w:hAnsi="Arial"/>
          <w:sz w:val="22"/>
          <w:szCs w:val="22"/>
          <w:lang w:val="sr-RS"/>
        </w:rPr>
        <w:t xml:space="preserve"> фебруа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ришћење канцеларијског простор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  Установи културе </w:t>
      </w:r>
      <w:r>
        <w:rPr>
          <w:rFonts w:cs="Arial" w:ascii="Arial" w:hAnsi="Arial"/>
          <w:sz w:val="22"/>
          <w:szCs w:val="22"/>
          <w:lang w:val="sr-RS"/>
        </w:rPr>
        <w:t>Историјски архив Шумадије Крагујевац, д</w:t>
      </w:r>
      <w:r>
        <w:rPr>
          <w:rFonts w:cs="Arial" w:ascii="Arial" w:hAnsi="Arial"/>
          <w:sz w:val="22"/>
          <w:szCs w:val="22"/>
          <w:lang w:val="sr-CS"/>
        </w:rPr>
        <w:t xml:space="preserve">аје се </w:t>
      </w:r>
      <w:r>
        <w:rPr>
          <w:rFonts w:cs="Arial" w:ascii="Arial" w:hAnsi="Arial"/>
          <w:sz w:val="22"/>
          <w:szCs w:val="22"/>
          <w:lang w:val="sr-RS"/>
        </w:rPr>
        <w:t>на коришћење у виђеном стању део пословног (канцеларијског) простора  који се налази у Крагујевцу у улици Кумановска бр. 4, објекат  ''Ратко Митровић'' и то пет канцеларија на првом спрату, збирне површине 120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vertAlign w:val="superscript"/>
          <w:lang w:val="sr-Latn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ез накнаде, ради хитног депоновања архивске грађе, на одређени временски период од две године, са могућношћу продужења уколико Историјски архив Шумадиј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не пронађе други простор за складиштење архивске грађе односно предметни пословни простор не буде неопходан граду у друге сврх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 Установа културе Историјски архив Шумадије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да пре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>зме све мере како би се просторије обезбедиле и смештен архивски материјал чувао у складу са прописима који регулишу чување архивске грађ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длучује о прибављању, располагањ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прављању и улагању непокретних и покретних ствари у јавној својини Град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г делокруга предлаже Статут  града, буџет града и друге одлуке које доноси Скупштина града, доноси решења, закључке, наредбе, упутства, пословник, препоруке, планове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танова културе Историјски архив Шумадије Крагујевац обратила се Градској управи за развој – Секретаријату за имовину Захтевом бр. 02-4  од 05.01.2021. године којим од града Крагујевца тражи да им се хитно стави на располагање део канцеларија које се налазе у Кумановској бр. 4 у Крагујевцу, објекат бивши ''Ратко Митровић'', ради измештања архивске грађе из објекта који се налази у Булевару краљице Марије б.б., с обзиром да тај објекат више нису у могућности да користе за чување архивског материјал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На објекту у Кумановској бр. 4 у Крагујевцу (бивши ''Ратко Митровић''), град Крагујевац  има право јавне својине, право управљања и располагања, те је сходно томе одлучено као у диспозитиву Решења, како би се  Историјском архиву Шумадије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омогућило хитно смештање архивског материј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Times New Roman"/>
          <w:lang w:val="sr-RS" w:eastAsia="zh-CN"/>
        </w:rPr>
        <w:t xml:space="preserve">                                                                                             </w:t>
      </w:r>
      <w:r>
        <w:rPr>
          <w:rFonts w:eastAsia="SimSun;宋体" w:cs="Arial" w:ascii="Arial" w:hAnsi="Arial"/>
          <w:b/>
          <w:lang w:val="sr-RS" w:eastAsia="zh-CN"/>
        </w:rPr>
        <w:t>Никола Дашић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55:00Z</dcterms:created>
  <dc:creator>PC1</dc:creator>
  <dc:description/>
  <cp:keywords/>
  <dc:language>en-US</dc:language>
  <cp:lastModifiedBy>Gadrsko </cp:lastModifiedBy>
  <cp:lastPrinted>2021-01-27T11:53:00Z</cp:lastPrinted>
  <dcterms:modified xsi:type="dcterms:W3CDTF">2021-02-17T13:50:00Z</dcterms:modified>
  <cp:revision>39</cp:revision>
  <dc:subject/>
  <dc:title>ГРАД КРАГУЈЕВАЦ</dc:title>
</cp:coreProperties>
</file>